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19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7.51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7.4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9.68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0.43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2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7.51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8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7.40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9.68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4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0.43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3.5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2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7:35Z</dcterms:modified>
  <cp:revision>41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