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2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5.15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9.54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3.93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1.68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7.09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.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5.15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1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9.54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2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3.93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8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1.68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8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8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7.09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6:59Z</dcterms:modified>
  <cp:revision>55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